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don't flip out till you read it, okay? i obviously had you spellbound by part 1, so just relax and read part 2. sorry i haven't been around lately. life's still busy, as usual. maybe we could chat over christmas break : ) Part 2 The next morning, Ginny woke after the sun had risen. Matt was not in bed; he had left for work. She stretched and yawned. From the baby monitor, she could hear the twins cooing and gurgling, making their baby noises and mixing them with coherent and incoherent words. They told each other stories in a language only they could understand. "My babies," she sighed, "You don't know what I've given up for you. But I would do it the same way if I were given another chance." The vixen rose from bed and put on her red silk robe and tied it. Then, she made her way to the nursery. Inside, the 19-month-old twins noticed their mother enter and stood against the banisters of their cribs. Anthony resembled his mother in looks, but seemed to posess Matt's need for attention. Jade, on the other hand, although she was still a pup, her facial fur matched Matt's almost exactly. But her deep green eyes and the intelligence and determination they held in their depths were all like Ginny's, except in color, and she was content to play by herself (or get into mischief by herself). Already the twins had developed their own personality, and each had their own disticintive way of communicating. Ginny could tell whether it was Tony or Jade crying, talking, or laughing. After changing the twins, she hoisted each on a hip and moved out to the living room where the play pen was. "I just have to check the mail and I'll be right back, okay," she said, then tweaked their ears. Tony laughed and reached for her, but Jade mearly smiled and stared at the vixen with her astonishing green eyes. Ginny backed from the playpen and opened the door. A brisk walk to the mailbox and back resulted in five pieces of paper with Matt and Ginny's address. All but one. One was addressed to a Miss Virginia Carey Fox. "Now who doesn't know I'm married? It's been about two years now." She set the junk mail and bills down on the kitchen table and opened her letter. A picture of a tiger and a fox fell out. Ginny picked it up and looked at it, not recognizing either, but one looked strangely familiar. She looked at the letter. It read: "Dear Miss Virginia, You would not remember me, but I remember you. You were born at 9:58 pm on January 3rd, almost twenty years ago. I knew your parents, and your siblings. I have not been able to contact you until now, and I know that as an adult, Pepper would have given you the adoption papers. You know who your parents are, and your sister, but I'm not sure you know your brother. I am he. My name is Jacob Stuart Fox, and I am the first born son of Jacob Neven Fox, and Carey Lyn Golder Fox. Shay Bera Fox was the second fur, two years younger than I. Virginia Carey Fox was born ten years after Shay. I do not know if you were or are aware of my exsistance to this point, but it is my wish to defect to the Corneria Army, and leave Venom. My wife, Kama-Ti, is expecting, and I don't want to raise this child in Andross's ideals. There is much more to this story than I am telling you now, but I will explain it to you in due time. Kama-Ti is free to move about the system, having no ties to Andross at all. Her date of departure is unknown, but it will surely be very soon, and before mine. Please tell Pepper this news, for it will be good news to him. I shouldn't need help defecting, all I have to do is take leave and go. I will send one more letter detailing my escape before I leave. Please don't write back, I will look forward to catching up with you when I see you soon. With love, Jacob Fox Ginny realed back from her letter. Putting a paw to her chest, she breathed in, then sighed. "I have a brother. I have a brother. And a sister-in-law, and a nephew or a niece. And why the fuck didn't Pepper tell me?!" From the living room, Ginny heard Tony repeat her 'language.' After scolding the infant, she went to dressed the twins and called her step mother. Mrs. Pepper, Marie, confirmed the vixen's request to babysit the twins for a few hours. Ginny left a message at Matt's office about where she and the twins were. Soon they were on their way. After dropping Jade and Tony off with Marie, Ginny went to Corneria City Base. There, she found Pepper's office. At the front desk, a beaver secretary greeted her, "Hello Major Starlight. How are the twins?" "Fine, thank you," she said with a curt nod and smile, "If General Pepper is in his office, I would like to be shown in." She looked at her schedual and nodded, "Well, he shouldn't have anyone in, you can go right..." When the beaver looked back up, Ginny had already gone in. Inside, Ginny confronted the unaware General. "Hey Pops," she said. The canine looked up in surprise, "Why Virginia, I wasn't expecting you today. Is there something on your mind?" "Yes, actually, there is. I got a letter today, from someone you might remember. A Jacob Stuart Fox, and he thought it might be important enough to let me know he exsisted." She stood with her arms crossed and waited for an answer. The general leaned back in his chair and sighed. "Yes, your brother, young Jake. Last I heard of him, he was with his father on MacBeth." "Well, according to this letter," she held it up, "He wants to defect to Corneria and bring his wife and child. I want to help them." The canine's face brightened just a bit, "Ah, that is good news indeed. Just how is he defecting?" "He didn't say, only that his wife would be coming soon, and he would follow soon after her. And that he would be in contact before he left Venom." "So we wait then. You'll have to wait for permission to help with his defection," he leaned down and examined a paper sitting on his desk. "Do I now?" Ginny retorted, "I don't recall asking for your permission. I'm helping whether I have yours or whatever committee you have to approve this with's blessing. And why didn't anyone tell me I had a brother?!" "It was for your protection, Ginny, yours and Shay's. Shay was sworn to secrecy, and I see her word is as good as platinum. Don't be angry with me, I was honoring a request from your father. What else was I supposed to do?" "Oh, so now you're a morally sound citizen of Corneria? Perhaps I'm mistaken, and my rights as an adult don't include knowing who the hell my family really is and why my father abandoned me and Shay. Until I have a good reason, that bastard can rot in Hell for all I care." "Virginia Starlight, that is no way to address me," Pepper said sternly. "I'm not addressing you as an officer-" He cut her off mid sentance, "I don't care whether or not you're addressing me as an officer, I am the fur who raised you. No, I'm not perfect and maybe I do regret not telling you or Shay certain facts, but I am the fur who took you into my home and raised you and your sister as my own. When I signed those adoption papers, your father approached me and told me of his plans. He was stricken with grief over losing Carey, and he knew he couldn't leave young Jake in an orphanage, so he gave up you and Shay. Perhaps he regrets doing so, but after telling me of his plans, he requested that I not tell you two of your brother's exsistance." Ginny stood, stunned by what Pepper had just said. After some moments to gather her thoughts, she began, "I didn't know the whole story, but I knew there was so much more to what you said before. Shay never said much about dad, and she never said anything about a brother. I used to think we were born in the orphanage, and I never really thought about the years Shay had on me. Geez, she was ten years older than me. Shay was gone before I even thought about our past." She looked down and sighed, "So dad gave us up out of grief for mom? That reason doesn't fly in my book. I'll never consider him to be my father." "That, of course, is your decision. You never said anything about meeting him that night I gave you the papers, so I assumed you didn't want to." Pepper looked away and leaned back in his chair. "I can't guarentee you'll have the best of supplies to help Jake, but you have my blessing. Most likely you'll be using your own gear, which I'm sure is not lacking. Perhaps you can ask Matt to help also.You're good at small force planning, so I'm sure you can work something out. Let me know what he is doing as soon as you find out." Ginny nodded and left without saying another 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